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o"/>
        <w:spacing w:before="0" w:after="60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0955</wp:posOffset>
            </wp:positionV>
            <wp:extent cx="7772400" cy="1828165"/>
            <wp:effectExtent l="0" t="0" r="0" b="0"/>
            <wp:wrapTight wrapText="bothSides">
              <wp:wrapPolygon edited="0">
                <wp:start x="-51" y="11240"/>
                <wp:lineTo x="-51" y="6928"/>
                <wp:lineTo x="21600" y="6928"/>
                <wp:lineTo x="21600" y="11240"/>
                <wp:lineTo x="-51" y="11240"/>
              </wp:wrapPolygon>
            </wp:wrapTight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708" r="-2" b="12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° 21 du 10/03/2010 </w:t>
      </w:r>
    </w:p>
    <w:p>
      <w:pPr>
        <w:pStyle w:val="Destinataires"/>
        <w:rPr/>
      </w:pPr>
      <w:r>
        <w:rPr/>
        <w:t>Destinataires :</w:t>
      </w:r>
    </w:p>
    <w:p>
      <w:pPr>
        <w:pStyle w:val="Fd"/>
        <w:rPr/>
      </w:pPr>
      <w:r>
        <w:rPr/>
        <w:t>.</w:t>
        <w:tab/>
        <w:t>Bureau national</w:t>
      </w:r>
    </w:p>
    <w:p>
      <w:pPr>
        <w:pStyle w:val="Fd"/>
        <w:rPr/>
      </w:pPr>
      <w:r>
        <w:rPr/>
        <w:t>.</w:t>
        <w:tab/>
        <w:t>Fédérations</w:t>
      </w:r>
    </w:p>
    <w:p>
      <w:pPr>
        <w:pStyle w:val="Fd"/>
        <w:rPr/>
      </w:pPr>
      <w:r>
        <w:rPr/>
        <w:t>.</w:t>
        <w:tab/>
        <w:t>URI</w:t>
      </w:r>
    </w:p>
    <w:p>
      <w:pPr>
        <w:pStyle w:val="Fd"/>
        <w:rPr/>
      </w:pPr>
      <w:r>
        <w:rPr/>
        <w:t>.</w:t>
        <w:tab/>
        <w:t>UD</w:t>
      </w:r>
    </w:p>
    <w:p>
      <w:pPr>
        <w:pStyle w:val="Fd"/>
        <w:rPr/>
      </w:pPr>
      <w:r>
        <w:rPr/>
        <w:t>.</w:t>
        <w:tab/>
        <w:t>Secrétaires confédéraux</w:t>
      </w:r>
    </w:p>
    <w:p>
      <w:pPr>
        <w:pStyle w:val="Heading1"/>
        <w:ind w:left="-902" w:hanging="0"/>
        <w:rPr/>
      </w:pPr>
      <w:r>
        <w:rPr/>
        <w:t>Mise en garde contre « Sauvegarde des retraites »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a CFDT met en garde l’ensemble des équipes militantes contre « Sauvegarde des Retraites », une officine ultra-libérale à la rhétorique nauséabonde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’association « Sauvegarde des Retraites » mène une offensive médiatique pour diffuser ses thèses contre la retraite solidaire par répartition, qualifiant les prélèvements obligatoires actuels de « </w:t>
      </w:r>
      <w:r>
        <w:rPr>
          <w:rFonts w:cs="Arial" w:ascii="Arial" w:hAnsi="Arial"/>
          <w:i/>
          <w:sz w:val="22"/>
          <w:szCs w:val="22"/>
        </w:rPr>
        <w:t>confiscatoires</w:t>
      </w:r>
      <w:r>
        <w:rPr>
          <w:rFonts w:cs="Arial" w:ascii="Arial" w:hAnsi="Arial"/>
          <w:sz w:val="22"/>
          <w:szCs w:val="22"/>
        </w:rPr>
        <w:t> ». Elle se prononce « </w:t>
      </w:r>
      <w:r>
        <w:rPr>
          <w:rFonts w:cs="Arial" w:ascii="Arial" w:hAnsi="Arial"/>
          <w:i/>
          <w:sz w:val="22"/>
          <w:szCs w:val="22"/>
        </w:rPr>
        <w:t>pour une retraite proportionnelle à l’effort d’épargne</w:t>
      </w:r>
      <w:r>
        <w:rPr>
          <w:rFonts w:cs="Arial" w:ascii="Arial" w:hAnsi="Arial"/>
          <w:sz w:val="22"/>
          <w:szCs w:val="22"/>
        </w:rPr>
        <w:t> », dans une logique exclusive de chacun pour so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tonalité des écrits de « Sauvegarde des retraites » est souvent anti-fiscale et anti-parlementaire. La théorie du complot y est régulièrement mise en avant. Les fonctionnaires, les élus et les syndicalistes y sont désignés comme boucs-émissaires.  « Sauvegarde des Retraites » lance régulièrement des campagnes de communication qui relèvent de la désinformation et de la manipulation de l’opinion publiqu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 canaux utilisés sont multiples : un site internet, un questionnaire (biaisé) adressé par courrier à des salariés et des retraités, des courriers électroniques, des interviews dans la presse magazine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Plusieurs sites internet d’extrême-droite reprennent les écrits de cette associ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 ailleurs, au-delà d’une motivation idéologique, cette association poursuit clairement un objectif purement lucratif, via ses appels à dons systématiques intégrés dans toutes ses campag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ans un </w:t>
      </w:r>
      <w:r>
        <w:rPr>
          <w:rFonts w:cs="Arial" w:ascii="Arial" w:hAnsi="Arial"/>
          <w:b/>
          <w:bCs/>
          <w:sz w:val="22"/>
          <w:szCs w:val="22"/>
        </w:rPr>
        <w:t xml:space="preserve">texte intitulé «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girc-Arrco : main basse sur nos retraites </w:t>
      </w:r>
      <w:r>
        <w:rPr>
          <w:rFonts w:cs="Arial" w:ascii="Arial" w:hAnsi="Arial"/>
          <w:b/>
          <w:bCs/>
          <w:sz w:val="22"/>
          <w:szCs w:val="22"/>
        </w:rPr>
        <w:t xml:space="preserve">», </w:t>
      </w:r>
      <w:r>
        <w:rPr>
          <w:rFonts w:cs="Arial" w:ascii="Arial" w:hAnsi="Arial"/>
          <w:b/>
          <w:sz w:val="22"/>
          <w:szCs w:val="22"/>
        </w:rPr>
        <w:t xml:space="preserve">« Sauvegarde des retraites », </w:t>
      </w:r>
      <w:r>
        <w:rPr>
          <w:rFonts w:cs="Arial" w:ascii="Arial" w:hAnsi="Arial"/>
          <w:b/>
          <w:bCs/>
          <w:sz w:val="22"/>
          <w:szCs w:val="22"/>
        </w:rPr>
        <w:t xml:space="preserve">procède ainsi, à travers un texte émaillé de nombreuses erreurs, à des amalgames mensongers à propos des </w:t>
      </w:r>
      <w:r>
        <w:rPr>
          <w:rFonts w:cs="Arial" w:ascii="Arial" w:hAnsi="Arial"/>
          <w:b/>
          <w:sz w:val="22"/>
          <w:szCs w:val="22"/>
        </w:rPr>
        <w:t>conséquences du changement de statut de La Poste sur les régimes de retraite des non-titulaires de la fonction publique (IRCANTEC)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Le texte qualifie l’IRCANTEC de régime de retraite des fonctionnaires et élus locaux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color w:val="000000"/>
          <w:sz w:val="22"/>
          <w:szCs w:val="22"/>
        </w:rPr>
        <w:t>FAUX.</w:t>
      </w:r>
      <w:r>
        <w:rPr>
          <w:bCs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Les fonctionnaires territoriaux relèvent du code des pensions publiques et cotisent à une seule caisse : la CNRACL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Seuls les contractuels et non titulaires de la fonction publique cotisent au Régime général de la Sécurité sociale et à une caisse de retraite complémentaire spécifique : l’IRCANTEC. </w:t>
      </w:r>
      <w:r>
        <w:rPr>
          <w:color w:val="000000"/>
          <w:sz w:val="22"/>
          <w:szCs w:val="22"/>
        </w:rPr>
        <w:t xml:space="preserve">L’IRCANTEC reçoit aussi des cotisations prélevées sur les indemnités des élus locaux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Le texte évoque une catégorie des « fonctionnaires contractuels ». 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AUX.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tte catégorie n’existe pas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Un contractuel n’est pas un fonctionnaire. C’est pour cela qu’il cotise à la CNAV et à l’IRCANTEC et non à la CNRACL. </w:t>
      </w:r>
    </w:p>
    <w:p>
      <w:pPr>
        <w:pStyle w:val="Default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e texte dénonce un « hold-up » d’Etat sur les caisses de l’ARRCO et de l’AGIRC au profit supposé de l’IRCANTEC</w:t>
      </w:r>
    </w:p>
    <w:p>
      <w:pPr>
        <w:pStyle w:val="Default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UX. Depuis le passage de La Poste sous statut privé en février dernier, les nouveaux embauchés y sont affiliés non plus à l’IRCANTEC, mais aux régimes complémentaires des salariés du secteur privé, l’ARRCO et l’AGIRC. Ceux-ci bénéficient, dans l’immédiat, de plus d’actifs cotisants sans charge de retraite supplémentaire. A l’inverse l’IRCANTEC doit assumer des charges de retraite inchangées avec moins d’actifs cotisants, les nouveaux embauchés n’abondant plus les caisses du régime. Aussi est-il parfaitement justifié que l’IRCANTEC bénéficie d’une compensation démographique de la part de l’ARRCO-AGIRC</w:t>
      </w:r>
      <w:r>
        <w:rPr>
          <w:sz w:val="22"/>
          <w:szCs w:val="22"/>
        </w:rPr>
        <w:t xml:space="preserve">, d’autant plus que la réforme de l’IRCANTEC de 2008 a réduit à terme le rendement du régime (7,75 %) à un taux proche de celui de l’ARRCO (6,80 %). La loi prévoit l’établissement d’une convention entre l’IRCANTEC et l’ARRCO - AGIRC au sujet de la compensation à prévoir, avec une date butoir au 30 juin 2010. Si les discussions entre régimes n’ont pas abouti à cette date, l’Etat arbitrera sous forme réglementaire.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>Il n’y a donc aucun hold-up sur les caisses de l’ARRCO et de l’AGIRC, mais une solidarité avec l’IRCANTEC pour compenser les différences de</w:t>
      </w:r>
      <w:r>
        <w:rPr>
          <w:b/>
          <w:sz w:val="22"/>
          <w:szCs w:val="22"/>
        </w:rPr>
        <w:t xml:space="preserve"> pyramides des âges entre régimes.</w:t>
      </w:r>
    </w:p>
    <w:p>
      <w:pPr>
        <w:pStyle w:val="Tex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40" w:after="600"/>
      <w:ind w:left="-902" w:hanging="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inataires">
    <w:name w:val="destinataires"/>
    <w:basedOn w:val="Normal"/>
    <w:qFormat/>
    <w:pPr>
      <w:spacing w:before="0" w:after="120"/>
      <w:ind w:left="5580" w:hanging="0"/>
      <w:jc w:val="both"/>
    </w:pPr>
    <w:rPr>
      <w:rFonts w:ascii="Arial" w:hAnsi="Arial" w:cs="Arial"/>
      <w:b/>
      <w:bCs/>
      <w:u w:val="single"/>
    </w:rPr>
  </w:style>
  <w:style w:type="paragraph" w:styleId="Fd">
    <w:name w:val="fd.."/>
    <w:basedOn w:val="Destinataires"/>
    <w:qFormat/>
    <w:pPr>
      <w:spacing w:before="0" w:after="0"/>
      <w:ind w:left="5579" w:hanging="0"/>
    </w:pPr>
    <w:rPr>
      <w:b w:val="false"/>
      <w:bCs w:val="false"/>
      <w:u w:val="none"/>
    </w:rPr>
  </w:style>
  <w:style w:type="paragraph" w:styleId="Numero">
    <w:name w:val="numero"/>
    <w:basedOn w:val="Normal"/>
    <w:qFormat/>
    <w:pPr>
      <w:spacing w:before="0" w:after="700"/>
      <w:ind w:left="3238" w:hanging="0"/>
    </w:pPr>
    <w:rPr>
      <w:rFonts w:ascii="Arial" w:hAnsi="Arial" w:cs="Arial"/>
      <w:b/>
      <w:b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exte">
    <w:name w:val="texte"/>
    <w:basedOn w:val="Normal"/>
    <w:qFormat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6:00Z</dcterms:created>
  <dc:creator> </dc:creator>
  <dc:description/>
  <dc:language>en-US</dc:language>
  <cp:lastModifiedBy>cfdt</cp:lastModifiedBy>
  <cp:lastPrinted>2010-03-10T10:12:00Z</cp:lastPrinted>
  <dcterms:modified xsi:type="dcterms:W3CDTF">2010-03-11T13:46:00Z</dcterms:modified>
  <cp:revision>2</cp:revision>
  <dc:subject/>
  <dc:title>Service 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081286</vt:r8>
  </property>
  <property fmtid="{D5CDD505-2E9C-101B-9397-08002B2CF9AE}" pid="3" name="_AuthorEmail">
    <vt:lpwstr>mines-metallurgie@fgmm.cfdt.fr</vt:lpwstr>
  </property>
  <property fmtid="{D5CDD505-2E9C-101B-9397-08002B2CF9AE}" pid="4" name="_AuthorEmailDisplayName">
    <vt:lpwstr>FGMM CFDT (Fed. Mines Metallurgie)</vt:lpwstr>
  </property>
  <property fmtid="{D5CDD505-2E9C-101B-9397-08002B2CF9AE}" pid="5" name="_EmailSubject">
    <vt:lpwstr>Circulaire aux organisations n° 21 : mise en garde contre "sauvegarde des retraites"</vt:lpwstr>
  </property>
</Properties>
</file>